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l camino Los Herrera - Tamazula del Km. 242+640 al Km. 244+400 en el Municipio de Tamazula en el Estado de Duran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   BERM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ermas son los trabajos necesarios para formar escalones en cortes y terraplenes para mejorar su estabilidad.</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de bermas, cumplirán con lo establecido en la Norma N·CMT·1·01, Materiales para Terraplén,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i en la ejecución del trabajo y a juicio de la Secretaría, los materiales presentan deficiencias respecto a las características establecidas se suspenderá inmediatamente el trabajo en tanto que el Contratista de Obra los corrija por su cuenta y costo. Los atrasos que por este motivo se ocasionen, serán imputables al Contratista de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Las bermas se formarán escalonando los taludes de los cortes de acuerdo con las dimensiones establecidas en el proyecto o aprobadas por al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Las bermas se formarán extendiendo y compactando un material preferentemente arcilloso, desde el pie del talud por estabilizar, hasta lograr la compactación y sección establecida en el proyecto</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Cuando se prevea que la berma forme parte de una ampliación de corona previamente a la construcción de la berma, se excavarán escalones de liga conforme a lo señalado en la Norma N·CTR·CAR·1·01·004, Escalones de Lig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sz w:val="25"/>
          <w:szCs w:val="25"/>
        </w:rPr>
        <w:t>el volumen de las bermas se tomará como base lo indicado en el proyecto, la cantidad de trabajo realizado para efecto de pago, mediante seccionamiento y siguiendo el método de promedio de áreas extremas, tomando como unidad el metro cúbico de corte o terraplén terminado, según su caso, con aproximación a la unidad. En general los trabajos se apegarán a lo indicado en el inciso N-CTR-CAR-1.01.015/00 Berma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xml:space="preserve">.-   </w:t>
        <w:tab/>
        <w:t>ALCANTARILLAS DE AC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alcantarillas de lámina corrugada de acero se construyen de acuerdo a lo fijado en proyecto, los tubos o arcos para la construcción de alcantarillas se armaran de acuerdo al diámetro, </w:t>
      </w:r>
      <w:r>
        <w:rPr>
          <w:rFonts w:cs="Arial" w:ascii="Arial" w:hAnsi="Arial"/>
          <w:color w:val="000000"/>
          <w:lang w:val="es-ES_tradnl"/>
        </w:rPr>
        <w:t>La medición del tubo circular se hará tomando como medida el m (metro) tomando como base el volumen que fije el proyecto, midiendo por separado cada tipo y según su diámetro</w:t>
      </w:r>
      <w:r>
        <w:rPr>
          <w:rFonts w:cs="Arial" w:ascii="Arial" w:hAnsi="Arial"/>
          <w:lang w:val="es-ES_tradnl"/>
        </w:rPr>
        <w:t xml:space="preserve"> en general los trabajos de construcción se ejecutaran de acuerdo a lo indicado en la cláusula N-CTR-CAR-1-03-001/00 Alcantarillas de Lámina Corrugada de Acero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la construcción de de las alcantarillas cumplirán con lo establecido en la norma N-CMT-3.03, Tubos y Arcos de lamina corrugada de acero, así como las normas aplicables del libro CMT Características de los Material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E.-</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á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e medirán en metro lineal (ml.) y se pagara al precio fijado en el contrato para el metro de bordillo terminado; en general la construcción de bordillo se apegará a lo indicad en el inciso N-CTR-CAR-1-03-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F.-</w:t>
        <w:tab/>
        <w:t>SUBDR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subdrenes consisten en una red colectora de tuberías perforadas o ranuradas, alojadas en zanjas para permitir recolectar el agua subterránea, los subdrenes se clasifican en: Subdrenes longitudinales y </w:t>
        <w:tab/>
        <w:t>Subdrenes transvers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los subdrenes, cumplirán con lo establecido en las Normas aplicables del Título 04. Materiales para Subdrenes, de la Parte 3. Materiales para Obras de Drenaje y Subdrenaje, del Libro CMT. Características de los Materiales, así como del Título 01. Geosintéticos, de la Parte 6. Materiales Divers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drenes, será el adecuado para obtener la calidad especificada en el proyecto, suficiente para producir el volumen establecido en el programa de utilización de maquinaria, siendo responsabilidad del Contratista de Obra su selec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jecución: Previo al inicio de los trabajos, se efectuará un pre marcado de la zanja, La excavación se realizará con el equipo adecuado para obtener una zanja con las dimensiones y características establecidas en el proyecto, Una vez terminada la excavación y previo a la colocación de la tubería, se tenderá una cama de material de filtro con el espesor y las características establecidas en el proyecto, considerando lo establecido en la Norma N</w:t>
      </w:r>
      <w:r>
        <w:rPr>
          <w:rFonts w:eastAsia="Symbol" w:cs="Symbol" w:ascii="Symbol" w:hAnsi="Symbol"/>
          <w:lang w:val="es-ES_tradnl"/>
        </w:rPr>
        <w:t></w:t>
      </w:r>
      <w:r>
        <w:rPr>
          <w:rFonts w:cs="Arial" w:ascii="Arial" w:hAnsi="Arial"/>
          <w:lang w:val="es-ES_tradnl"/>
        </w:rPr>
        <w:t>CTR</w:t>
      </w:r>
      <w:r>
        <w:rPr>
          <w:rFonts w:eastAsia="Symbol" w:cs="Symbol" w:ascii="Symbol" w:hAnsi="Symbol"/>
          <w:lang w:val="es-ES_tradnl"/>
        </w:rPr>
        <w:t></w:t>
      </w:r>
      <w:r>
        <w:rPr>
          <w:rFonts w:cs="Arial" w:ascii="Arial" w:hAnsi="Arial"/>
          <w:lang w:val="es-ES_tradnl"/>
        </w:rPr>
        <w:t>CAR</w:t>
      </w:r>
      <w:r>
        <w:rPr>
          <w:rFonts w:eastAsia="Symbol" w:cs="Symbol" w:ascii="Symbol" w:hAnsi="Symbol"/>
          <w:lang w:val="es-ES_tradnl"/>
        </w:rPr>
        <w:t></w:t>
      </w:r>
      <w:r>
        <w:rPr>
          <w:rFonts w:cs="Arial" w:ascii="Arial" w:hAnsi="Arial"/>
          <w:lang w:val="es-ES_tradnl"/>
        </w:rPr>
        <w:t>1</w:t>
      </w:r>
      <w:r>
        <w:rPr>
          <w:rFonts w:eastAsia="Symbol" w:cs="Symbol" w:ascii="Symbol" w:hAnsi="Symbol"/>
          <w:lang w:val="es-ES_tradnl"/>
        </w:rPr>
        <w:t></w:t>
      </w:r>
      <w:r>
        <w:rPr>
          <w:rFonts w:cs="Arial" w:ascii="Arial" w:hAnsi="Arial"/>
          <w:lang w:val="es-ES_tradnl"/>
        </w:rPr>
        <w:t>01</w:t>
      </w:r>
      <w:r>
        <w:rPr>
          <w:rFonts w:eastAsia="Symbol" w:cs="Symbol" w:ascii="Symbol" w:hAnsi="Symbol"/>
          <w:lang w:val="es-ES_tradnl"/>
        </w:rPr>
        <w:t></w:t>
      </w:r>
      <w:r>
        <w:rPr>
          <w:rFonts w:cs="Arial" w:ascii="Arial" w:hAnsi="Arial"/>
          <w:lang w:val="es-ES_tradnl"/>
        </w:rPr>
        <w:t xml:space="preserve">011, Rellenos; La tubería se colocará en la zanja con las perforaciones ubicadas en la parte inferior, realizadas simétricamente con respecto al eje longitudinal del subdrén. </w:t>
        <w:tab/>
        <w:t>Secretaría revisará y aprobará toda la tubería antes de rellenar la excavación, Después del tendido de los subdrenes y una vez inspeccionado y aprobado, se colocará el material de filtro a los lados y sobre la tubería, El material de filtro se colocará en capas que no excedan los veinte (20) centímetros de espesor, humedeciéndolo y apisonándol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Cuando la construcción de subdrenes se contrate a precios unitarios por unidad de obra terminada y sea ejecutada conforme a lo indicado en esta Norma, se medirá según lo señalado en la Cláusula E. de la Norma N·LEG·3, Ejecución de Obras, para determinar el avance o la cantidad de trabajo realizado para efecto de pago, tomando como unidad el metro de subdrén terminado, según su tipo,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Base de pago.- Cuando la construcción de subdrenes se contrate a precios unitarios por unidad de obra terminada y sea medida de acuerdo con lo indicado en la Cláusula I. de esta Norma, se pagará al precio fijado en el contrato para el metro de subdrén terminado, según su tipo. Estos precios unitarios, conforme a lo indicado en la Cláusula F. de la Norma N·LEG·3, Ejecución de Obras, en general la construcción de subdrenes se apegará a lo indicado en el inciso N·CTR·CAR·1·03·009/00 de la Normativa para la Infraestructura del Transporte. </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ERC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Las cercas son estructuras que se emplean con el fin de evitar que la faja del</w:t>
      </w:r>
      <w:r>
        <w:rPr>
          <w:rFonts w:cs="Arial" w:ascii="Arial" w:hAnsi="Arial"/>
        </w:rPr>
        <w:t xml:space="preserve"> derecho de vía sea invadida por ganado, que los peatones crucen la carretera y que los vehículos puedan incorporarse en sitios distintos a los considerados en el proyecto. Generalmente, las cercas son de alambre de púas o de malla de alambr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sz w:val="25"/>
          <w:szCs w:val="25"/>
        </w:rPr>
        <w:t>Los materiales que se utilicen en la instalación de cercas, cumplirán con lo establecid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sz w:val="25"/>
          <w:szCs w:val="25"/>
        </w:rPr>
        <w:t>Previo a la instalación de las cercas, se marcará la localización y disposición de sus postes, en los lugares establecidos en el proyecto o aprobados por la Secretarí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b/>
        <w:t>La unidad de medida será el metro de cerca instalado y aprobado y se para según el contrato tomando como base las cantidades indicadas en el proyecto en general se apegará a lo indicado en la cláusula N-CTR-CAR-1.07.01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L CAMINO LOS HERRERA - TAMAZULA DEL KM. 242.640 AL KM. 244+400 EN EL MUNICIPIO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7:44:00Z</dcterms:created>
  <dc:creator>Ing. Alejandro Reyna Pacheco</dc:creator>
  <dc:description/>
  <cp:keywords/>
  <dc:language>en-US</dc:language>
  <cp:lastModifiedBy>Ing. Reyna</cp:lastModifiedBy>
  <cp:lastPrinted>2020-11-18T12:51:00Z</cp:lastPrinted>
  <dcterms:modified xsi:type="dcterms:W3CDTF">2020-11-18T18:58:00Z</dcterms:modified>
  <cp:revision>5</cp:revision>
  <dc:subject/>
  <dc:title>ESPECIFICACIONES  TÉCNICAS</dc:title>
</cp:coreProperties>
</file>